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Draw by Julian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 feel free to hack the source code and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(I mean keep it small but make it better!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back to Steve Lichfield at 3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type 0 OPA (i.e. it does not underst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t to it from the system screen).  I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keeping with the way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besides it helps to keep down the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(CHEMHELP.OPO) should be in the \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can be deleted without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sa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eats the screen as workspace,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ly minded user can create molecules of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hoice.  I made this program as a notepa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few important (to my business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newly created molecu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ser the opportunity to add the picture to a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\CHEM\CHEMBASE.ODB).  This catalogue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lip through a number of pictures rather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tabase file.  It even has similar control keys (e.g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file, Shift-Enter to scroll backwards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rack down  relevant associa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ue function acts like a program-within-a-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new pictures from scratch when wor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t will of course handle any pictures, not just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but due to the limited features, in this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x 140 pixels can be viewed).  The notes/descrip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ogue mode can be switched of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ty of pre-formed chemically orientated pictur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available (in the \CHEM\OBJECT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cessed from the program using the Bond, Mo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Symbol functions (see the Menu). 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nywhere on the screen.  Movemen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ed using the cursor (arrow) and Psion-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"CHEM" and copy all example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, as well as the file CHEMBASE.ODB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s the file will be created here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 directory of CHEM, create a subdirectory called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:\CHEM\OBJECTS) and copy all object file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OBJ1.PIC to OBJ87.PIC.  These are the molecule, b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ity files to which the program refers when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se may be called up by any pa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if desired, but remember th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to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EMDRAW.OPA to any APP directory and inst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ree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elp file with programming code chopp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Chem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alog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ts &amp;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Draw is a chemically orientated dra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is a set of pre-drawn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ings and bonds.  The ability to cut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enables the user to build up a library of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future use and the catalog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se to be quickly searched, viewed and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ue functions acts like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files. In fact it will load, cata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picture file you may wish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isk or directory.  If you delete a 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program, an info messag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cture file can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talog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er and Shift-Enter to scan forwards an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ue or use Psion-q to search for a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ue file is called ""chembase.odb"" and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like any other Psion Data file.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HEM\ directory. If viewed using the Psion Dat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see the pictures, just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ubber band box to select area to sav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ery) small cursor will be seen. This may be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drawing so move it around a bit until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et the top left corner of the sav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out a box enclosing the area to be sav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gain to complete the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IC file and paste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does not have to be a che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seem logical to restric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an area similar to the work area of Chem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Fi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 mode, Psion-x exit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ogue mode, Psion-x returns you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it the program directly from catalog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sion-shift-X. Beware, no file will be sav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Dra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rings, cyclo-hexane, pentane, butane, &amp; pro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formed bonds are available set at various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olecular sub-units, especially those needing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symbols, lines, text and 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large symbols such as brackets an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continuous lines may be drawn. Fix a point o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the space bar.  Terminate a lin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medium and small fonts are available in various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for subscripts etc. See Special characte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negative (�), degree (�) and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hift and move cursor to paint. Use +/- to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Er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doesn't sav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ariable size square eraser for tidy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Increase/decrease the size of the eras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n the keyboard. Activate the eraser by holding dow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the cursor. Quit erase mod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x,y position information when pa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. If the file CHEMHELP.OPO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e message is shown (delete file if memory is sho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advert for yours t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Hints &amp;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lerated cursor movement - hold down Ps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objects - after selecting an objec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on screen with the message ""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"". You are free to move the objec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or Psion-cursor keys before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erocycles: add the hetero atom as text in opaqu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e it hides the underly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to draw a series of connected lines,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start the next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entered using the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mixed with normal 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henyl symbol �, hold Contro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155. For OH�, type OH as norm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ontrol and type 238 for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AB on the next line for a lis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 - Examples..,155 �,157 �,158 �,171 �,172 �,243 �,238 �,240 �,241 �,248 �,250 �,254 �,251 �,253 �,252 �,176 �,177 �,178 �,219 �,245 �,246 �,207 �,179 �,196 �,192 �,191 �,217 �,218 �,186 �,205 �,187 �,188 �,200 �,2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