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 - HopALo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y Markus Illenseer 1992,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, No Public Dom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are, send me a postcard if you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ndard disclaimer..  Run at your own ri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rac is a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um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y-sign(x)*sqrt(abs(b*x-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frac.opa to the \app directory of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only file you need. The source fil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if you want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the system 'screen' install it as an applic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-i key.  This will add the Frac icon to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