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K, my first piece of Gimmick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y first ever program on a Psion 3, so if you find any bugs, o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ways of doing bits, please let me know for futur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lett lets you edit a program's icon on the PSION in a zoo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Something may already exist to do this, but I havn't spott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s simple as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provided it as an OPL program, coz that is nicer than a lump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customize (other programmers please note!). No version number, coz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intend chang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ICONEDIT.OPL file to \OPL\ and the BLANK.PIC to \OPD\ the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.OPL file and add it with PSION-J from the SYSTEM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bug known: Every now and then it reads in the bitmap you spec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n 'gPEEKLINE W1%,a%,b%,d%(),1' in 'zoom::' returns all o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s you have a solid black bitmap !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PSION-Esc, rerun and it's fine ! Any ideas ? Have I misse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in the 30 mins I spent reading the manual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all suggestions, criticisms and comments both welcome and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sonS (@C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