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J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nne.Jalkanen@i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e how much power your Psion uses?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uch  the  Serial  Link  *really* eats your precious battery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this shown also in beautiful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part from the beautiful part, JBatt does exactly this.  It 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t  settable  intervals (default is 5 seconds) and report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during the last interval, drawing a nice, scrolling graph 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You can use this to find bad programs that take away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s from your Psions power source, or just to use as a replace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creen 'Battery Usage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tely a  no-thrills  and  no-frills  program,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Kbytes  in  size  and is really my first OPL program, so be kind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ould be nice, if anyone can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tt is Freeware, ie. you can spread it freely around, as long a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ccompanied with the main OPA (and the resource fil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tt is (C) Janne Jalkanen 1997. I shall not be  held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nd  all  damages  that  may  be caused to you,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your friends or your enemies by this program. You wan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commerci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tt was written on a 1 MB Siena, but theoretically should  work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3a and 3c as well. However, since I do not possess a PC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on the 3a emulator and thus  I  would  be  quite  grat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ld me how it works on a 3a or 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tt takes approximately 12 kB of memory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JBATT.OPA to your 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o not already have it, make a directory in your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JBATT.RSC to the H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tt is quite easy to use, since it really does not do much.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the screen you see interesting info about the battery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sion and in the lower half you see a window which is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or so and it shows the average battery usage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creen update (and average consumption  period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menu  item.  If  you  set it to zero, then JBatt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 bit less than a second (see the power consumption rise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allowed is 16min 49 s (99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voltages are shown also in the screen, but  th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th a grain of salt, as your Psion does not really have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nside. However, if the voltage drops below a  'good'  lev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 will be shown in inverse. This is the same as the sys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about a "Low batte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has in the right-hand border  a  scale,  which  contains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every 10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ggest you use a very low value for the update interval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 usage  of  your  Psion  will increase when the interv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ecause JBatt will be run more often. You can see it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tt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ne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vaststjernankatu 1 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-002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anne.Jalkanen@i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support: http://www.iki.fi/~jalkanen/Psi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eil K. Bee for the permission to  use his wonderful ic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more of his gorgeous icons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sicons.home.ml.org/ f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iena.home.ml.org/ for the Siena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force an update of the screen by pressing any key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this is a good or a bad thing, so I let it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, 7-Jun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24-Jun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Batt can now be killed from the system screen, thanks to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y Alasdair Manson of Ps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Batt couldn't handle battery changes.  Now it should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e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