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56"/>
          <w:szCs w:val="56"/>
        </w:rPr>
        <w:t>Jot3a</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Version 2.0</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hareware Vers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User Guid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Copyright 1998, Mark Warner</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t3a is a Jotter application for the Psion Series 3a range of computers.  The Series 3 (classic) is currently unsupported but if there is sufficient interest I may consider porting Jot3a to the Series 3 (classic) as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t3a allows multiple notepads to be created that can hold any number of notes.  Each note can be up to 254 characters long.  Notes are entered using a Multi-Line Edit box with full word wrapping and scrol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the ideal application for users of the Series 3a that wish that they had the Jotter application that is included with the Series 3c.  It is small at just over 14k for the OPA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EA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w:t>
        <w:tab/>
        <w:t xml:space="preserve">Unlimited Notepads (restricted by memory).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w:t>
        <w:tab/>
        <w:t xml:space="preserve">Unlimited Notes (restricted by memory).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w:t>
        <w:tab/>
        <w:t xml:space="preserve">Notes can be up to 254 characters long!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w:t>
        <w:tab/>
        <w:t xml:space="preserve">True Multi-Line text entry, viewing and editing.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w:t>
        <w:tab/>
        <w:t xml:space="preserve">Notes can be deleted or crossed out (crossed out notes can be uncrossed later).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w:t>
        <w:tab/>
        <w:t xml:space="preserve">Font size can be zoomed in the List View.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w:t>
        <w:tab/>
        <w:t xml:space="preserve">Resizeable status window. </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stall Jot3a simply copy the JOT3A.OPA file to the \APP\ directory on any drive.  Then install the application on the system screen by using PSION+I and selecting JOT3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n Jot3a is first run a JOT3A.SET file will be created in the \OPD\ directory.  This will be used to store all preferences and settings for Jot3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Notepads created will be stored in \JOT3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PGRA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mportant Note to Upgrader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Version 2.0 of Jot3a uses a new file format for both notepads and the settings file.  Therefore jot3a.set in the OPD directory must be deleted prior to running Version 2.0.  Existing notepads should not be opened using Version 2.0.</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ING Jot3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a number of short cut keys that are used within Jot3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ENU </w:t>
        <w:tab/>
        <w:tab/>
        <w:t xml:space="preserve">- </w:t>
        <w:tab/>
        <w:t>Displays the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ION+N</w:t>
        <w:tab/>
        <w:tab/>
        <w:t>-</w:t>
        <w:tab/>
        <w:t>Create a New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SION+O </w:t>
        <w:tab/>
        <w:tab/>
        <w:t xml:space="preserve">- </w:t>
        <w:tab/>
        <w:t>Open an existing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ION+E</w:t>
        <w:tab/>
        <w:tab/>
        <w:t xml:space="preserve">- </w:t>
        <w:tab/>
        <w:t>Enter a new No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w:t>
        <w:tab/>
        <w:tab/>
        <w:t>-</w:t>
        <w:tab/>
        <w:t>Enter a new No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ION+U</w:t>
        <w:tab/>
        <w:tab/>
        <w:t xml:space="preserve">- </w:t>
        <w:tab/>
        <w:t>Update or View a No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w:t>
        <w:tab/>
        <w:tab/>
        <w:tab/>
        <w:t>-</w:t>
        <w:tab/>
        <w:t>Update or View a No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ION+D</w:t>
        <w:tab/>
        <w:tab/>
        <w:t>-</w:t>
        <w:tab/>
        <w:t>Delete a No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w:t>
        <w:tab/>
        <w:tab/>
        <w:t>-</w:t>
        <w:tab/>
        <w:t>Delete a No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ION+T</w:t>
        <w:tab/>
        <w:tab/>
        <w:t>-</w:t>
        <w:tab/>
        <w:t>Date Stamp the Note with Todays 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ION + - (DASH)</w:t>
        <w:tab/>
        <w:t>-</w:t>
        <w:tab/>
        <w:t>Cross Note Out.   (Display it with a line through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ION+ + (PLUS)</w:t>
        <w:tab/>
        <w:t>-</w:t>
        <w:tab/>
        <w:t>Uncross a No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ION+S</w:t>
        <w:tab/>
        <w:tab/>
        <w:t>-</w:t>
        <w:tab/>
        <w:t>Sort Notes using sort type set in prefere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ION+X</w:t>
        <w:tab/>
        <w:tab/>
        <w:t>-</w:t>
        <w:tab/>
        <w:t>Exits Jot3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ION+A</w:t>
        <w:tab/>
        <w:tab/>
        <w:t>-</w:t>
        <w:tab/>
        <w:t>Displays the About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ION+R</w:t>
        <w:tab/>
        <w:tab/>
        <w:t>-</w:t>
        <w:tab/>
        <w:t xml:space="preserve">Displays Registration Dialo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ION+Q</w:t>
        <w:tab/>
        <w:tab/>
        <w:t>-</w:t>
        <w:tab/>
        <w:t>Display Preferences Dia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ION+Z</w:t>
        <w:tab/>
        <w:tab/>
        <w:t>-</w:t>
        <w:tab/>
        <w:t>Zoom Fo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ION+SHIFT+Z</w:t>
        <w:tab/>
        <w:t>-</w:t>
        <w:tab/>
        <w:t>Zoom Fo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eferences Dialog Box allows a number of setting to be changed to your own personal preference:</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w:t>
        <w:tab/>
        <w:t>Dates that notes were entered can be set to be displayed or hidden.</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w:t>
        <w:tab/>
        <w:t>Font &amp; Status Bar settings can be changed.</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w:t>
        <w:tab/>
        <w:t>Power-On Note feature can be enabled or disabled.</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w:t>
        <w:tab/>
        <w:t>Auto sorting can be enabled or disabled (this slows down the speed of the application a little).</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w:t>
        <w:tab/>
        <w:t>The sorting criteria and order can be specified.</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wer On Note allows the Psion to automatically jump to the enter new note dialog when the machine is switched on if the ESC key is pressed quickly after the machine switches on.  If you would like this feature you can enable it - it is disabled by de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editing a note pressing ENTER saves the note.  Pressing ESC will abort any chan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E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t3a Version 2.0 is shareware and therefore if you continue to use it you should register it.  Registration costs just US$12.  Jot3a can be registered using SW-RegNet at http://www.swregnet.com/. Registration will enable you to unlock Jot3a, removing the nag screens.  Registration also entitles you to free updates to all new ver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Registration Details</w:t>
      </w:r>
    </w:p>
    <w:p>
      <w:pPr>
        <w:pStyle w:val="Normal"/>
        <w:bidi w:val="0"/>
        <w:jc w:val="left"/>
        <w:rPr/>
      </w:pPr>
      <w:r>
        <w:rPr/>
        <w:t>RegNet #: 1898</w:t>
        <w:br/>
        <w:br/>
        <w:t xml:space="preserve">This program can be registered through RegNet - The Registration Network. </w:t>
        <w:br/>
        <w:t xml:space="preserve">RegNet can be reached on the World Wide Web at the following URL: </w:t>
        <w:br/>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swregnet.com"</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swregnet.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r/>
        <w:t>or by calling 1 800 WWW2REG (1 800 999-2734) or (805) 288-18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istering the application will encourage me to update Jot3a and continually improve it.  Registered users comments and suggestions will be acted upon fi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lease not this program has been protected against Reverse Translation.  Attempting to Reverse Translate this application is strictly forbidden!   -  If you would like an enhancement made to the application please contact the author.</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ACTING THE AUTH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just a brief user guide (I am working on a Help file)  if you have any queries then please do not hesitate to contact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can be contacted via E-Mail at warnerm@geocities.c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hope you find Jot3a useful and enjoy using.  I also hope you regis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an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k Warne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aultText"/>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numPr>
        <w:ilvl w:val="0"/>
        <w:numId w:val="1"/>
      </w:numPr>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