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ondike, a Patience Card Game for the Psion Series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, 1995  J Cade R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.B. For space reasons the GNU General Public Lice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luded with this Psion palmtop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versions 2.0 onwards) will only run on the Ps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machine.  Running it on a Series 3 Classic will give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Klondike, copy Klondike.app it to any directory (like \APP\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&lt;Psion-I&gt;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digitized sound effects, copy the KLON*.WVE to any \W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sounds 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install the program, press Shift-Ctrl-Delete -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free all environment space it uses (currently 21 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Then delete the .APP file and the .W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sion SIBO SDK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JPI TopSpeed C 3.0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Edit V7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Edit V7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uxePaint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hava Glaser (Pipeline) - sorry I have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- but it's got to be released some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g Friedman (CompuServe) - serious bugs in 2.0, ou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thanks for usability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hael Boshes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Klondike/Canfield/Patience/Solitaire.  I qu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ame from David Parlett's Oxford Guide to Ca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P 1990).  This is an excellent book for anyone who likes ca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n excellent analysis of the development and history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all kinds and from many different cultures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ily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al seven piles of cards face down in a row, with on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, two in the second, and so on up to seven in the seventh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ard of each pile face up.  Aim to place the four 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oard as and when they become available, and to buil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into a thirteen-card suit-sequence headed by the King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the pack one at a time, play each one face up either to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e-piles, provided that it goes on the next lower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it, or (b) on of the seven processing column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on a next higher card of the opposite colour (e.g.  Red N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en), or (c) a rubbish he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roughout play, the top card of the rubbish heap may be play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pile in ascending sequence of suit, or to on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descending sequence of alternating colour. 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covered) card of a central column may also be played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rules of following.  A whole sequence of proper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alternating colour may be shifted provided that th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.  Whenever a face-down card is exposed, turn i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Whenever the last card is played from a central column,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may be filled only with a King, or with a prop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column headed by a King.  Having run out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ck, you may not (as in other patiences) turn the rubbish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hrough it again.  It is therefore vital to play off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card at every opportu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of this version from the description abov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dealt one OR three at a time face up onto the rubbish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he top card allowed to be played.  Also, the rubbish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each time the draw pile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to control Klondik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pointer to the card to be lifted (the arro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ly up from the left of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ift and the Up or Down arrow keys allows the player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e in order to use intermedi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ard is currently being held, the TAB key picks up w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rd, the current pile, or turns the hand pile onto the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 key is pressed when a card or cards is being held,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be dropped onto the current pile, the best p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pile, depending on what the program thinks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olding cards which can't be dropped anywhere, the TAB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to their rightful place.  The Esc key ser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-P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-Piles keys are designed to make play as fas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cursor key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represents each pil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Han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ubbish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, 6, 7, 8, 9, 0, + - Tableau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W, A, S - Foundation or Suit 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pressing &lt;1&gt; will cause a singlet or triplet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2&gt; will cause the topmost Rubbish c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irst to the tableau, and if that is not possible, the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Q&gt; will attempt to play the topmost foundation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onto the 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5&gt; will attempt to move the whole of pile 5 on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ableau pile, otherwise, attempting to play the topmo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le 5 onto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experienced player will find Quick-Pile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and, after a few games,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keyboard layouts will have difficulties, which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asily accomodate through incorporating differe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into the program's resource file.  Please contact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Game -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n Game - Attempts to win the current game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s -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 - Digitized sound can b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eal Type - The user can choose 1 or 3 cards -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ursor Wrap - Is the cursor allowed to wrap a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to-win - Computer determines a win if all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e up - and if playing triplets, you ca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in the hand or rubbish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Quick-Piles - Enables the Quick-Piles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tistics - Shows statistics of past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umber of gam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verage number of cards onto foundation 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verage number of face down cards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umber of games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it - Quit Soli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ndike V2.0 was largely re-written as an OO HWIM ap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3a.  Source code is freely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/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is being released not as a finished product, but as the va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generation of Klondike - to get some mor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re are a few things left to do - like undo, sc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d responsiveness and smoother redraws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help are not as complete or accurate as they could b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ogic goes into Quick-Piles and Smart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, but as with all software, there will be de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oner any defects are reported, the soone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to have for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leve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d games - now Quick-Piles will be real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are always welcome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virtually guarantees same day respon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e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te, LA  7003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33.10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    Bug fixes related to Spacebar use and redra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:    Series 3a-Only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-TAB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-Pile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ets/Single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ra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W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tes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IM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a:   Initial release for S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