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Accounts Manager (PAM) - User Guide for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s a Personal Accounts Manager program for the Organiser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n Alpha test version and some of th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Those functions that are implemented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 and are thought to be bug fre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uthor accepts no responsibility for any financial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losses resulting from the use of this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 is Public domain,  it may be freely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ing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n may not be sold or traded for financial or 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t must be copied complete inclu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ts use is restricted to personal use,  it may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rganisations,  businesses, corporations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he program code may not be 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Account Manager was originally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r II,  the original 2 line version.    This was ado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iends and colleagues and muc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as developed as a result of their sugges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enhanced to utilise the improved display of the 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rganiser II.   This version while retaining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lier versions is virtually a total re-write to uti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user interface of the Series 3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.   This version has greatly improved account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A archive file,  self extracting,  contains three file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the program itself (PAM.OPA) and the Icon (PAM.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pied into the \APP\ directory on the 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then be installed from the System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pplication.   When first use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account settings,  see System - Config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s and how to declare them.   At least one ac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the program.   Subsequently,  new accou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existing accounts re-configured without disturb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 using the System -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supports up to 12 separate accounts.   Option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onies to an account,  debit monies from an account,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es between accounts,  review the current and predicted mon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for an account.   Review the current transaction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. Review the expired transactions for an account.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existing transactions with an option to includ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transactions in either the running or temporary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  It will also automatically update accounts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s written in OPL and while the user interfac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at of the standard applications the limitations of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certain functions could not be implemented.   Prim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only works from the result space display.   PAM is a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can be left running permanently providing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system memory.   PAM conforms to the type 0 ru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hibit auto switch off and can be closed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no menu or dialogue boxes are displayed within P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tself requires 10K plus room for the accounts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Standing Order transactions occurs as so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passed into the PAM window after the day has chang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s the foreground window this update will occur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  If PAM is a background window this will occu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s called to the foreground the update takes about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creates two data files the main one hol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is permanently open when PAM is running.  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depend on the maximum number of transaction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jority of transactions will be deleted onc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received this file will cycle in size betwee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fined maximum and minimum sizes,  probably 2-8K.  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ccount however,  will continue to grow slow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and requires manual intervention to clear it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each of the availabl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 These may be accessed either by pressing &lt;Menu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quired option using the cursor movemen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results display screen by using the '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option i.e.; Psion+&lt;letter&gt;.   Throughout this document 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e P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 the &lt;Esc&gt; key may be used to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 before it is completed.   While the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is displayed the automatic update is inhibi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 window is left in foreground.   To reduce the ch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when using options which pause while presen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displays i.e. when the 'Press a Key' message is sh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the screen,  the listing will re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may be left in background or closed for prolonged period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 without losing its ability to track transactio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may take some time to complete the automatic up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s first selected under these conditions.   While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loss of data it may mean that the automatic updat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several days without update and this will ext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- Account -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ist all the active transactions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ount.   When selected you will be prompt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once this has been selected and &lt;Enter&gt; pres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ransactions will be listed.   If there are more tha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the account a message 'Press a Key'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the screen.   Pressing any key other than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next seven transactions to be listed.   This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ransaction for the account have been listed. 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is a single transaction which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.nn dd/mm/yy type ac1 [di]  [ac2]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|     |      Description of trans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|     |      entered in the no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|        |    |   |     Second account name, first 3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|     off, only present for transf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Direction of flow of monies,  indicates which accoun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source and which the destination,  only present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 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    First account name,  first 3 letters off,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The transaction type ,  first 3 letters off, will be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months remaining for standing orders with a finit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Date  for which the transaction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mount, +ve value for credits,  -ve values for de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- Archive -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ist all expired transactions f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 Operation is the same as Review - Account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- Balance -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elect which account.   Onc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s are calculated based on the curr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alance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 The account balance a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end The estimated month end balance bas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transactions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The current value of the temporary balanc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 The current value of the running balan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- Overall -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a quick summary of the current and mon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for all account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rrent) Amount    Mn(Month end)  Value    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is option only works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ccounts or less as the scroll control has not bee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About -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program name,  version,  da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his display is shown automatically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itiated i.e. until the accounts dat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Config -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option is used to declare accounts.   Up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may be declared and the accounts may be either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may be declared as either Credit or Current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effect on the way they are processed it does al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ransaction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edit account is the simpler of the two account typ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marily intended for Credit / Charge cards. 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ing in a credit account can only be of one typ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rent account is primarily intended for standar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   It supports four transaction types;  Cheque, 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 Bank giro and Standing order.   Of thes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venience tags and have no other effects.   Sta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al in that this tag enables the automatic month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ransaction.   A Standing order will be pro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date and it's date shifted on one month until ei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 o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 name may be up to eight characters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onsidered when picking account name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the account name can be used to select the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ue boxes so each account will be easier to sel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ith a separate letter.   When display space is t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letters of the account name is displaye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e first three letters should be meaningful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y be used as part of 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re-configur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he accounts are identified by a number ke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osition in the configuration table.   This means th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ing an account will rename all transaction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is includes both those in the current transac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the expired transaction file.   For this reaso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move the position of an existing accou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Exit -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the PAM program and associ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memory requirement by about 10k.   PAM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from the System menu using the delete key, 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dialogue windows are open within PAM.   You must close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try to access the Pam.odb file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x.odb (archive file) is open only during automatic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ransaction operations.   You do not need to close P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Export -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currently implemented.   It wa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 the expired transaction file to be dow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ms link to a PC or printer then clear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.   The question is in what format?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x.odb my be exported using the copy command via the Comm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x.odb file may be deleted with the System Fil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rows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Status (on/off) 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urns on and off the status window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 Provided for compatibility with in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Leaving it off has the advantage of leav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.   The current version of the OS 1.77F all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be popped up for about 5 seconds pressing �&lt;Men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- Credit -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option is identical in operation to the Transact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,  exception the entered amount is credit to and not de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lected account.   It  is enter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- Debit -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you will be asked which account.   Select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the left / right cursor keys o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.   You can view the account names in list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Tab&gt;.   Once the correct account is selecte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credit account you will go directly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creen.   If it is a current account you will b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ur transaction types.   Onc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will be presented with the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lines on the transaction screen use the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 Do not press &lt;Enter&gt; until you have comple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screen.   To abandon an entry press &lt;Esc&gt;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ust have a none zero value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is a free format text fiel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.   You may enter up to 80 characters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uses memory and the cumulativ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so these descriptions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The date is initially set to the current dat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be amended to match the actual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either in the past 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:This is the transaction value which mus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value.   A zero value will caus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:This line is present only if the transaction is a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 The number of months may be set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120 (5 years).   The standing ord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until the specified number of month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hen expire.   The 0 months is a special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ill continue until it is cance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- Modify -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iew each transaction for an accoun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ify or erase it.   When selecte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count once selected the transaction detai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cursor on the Action line.   O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ay the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When select and &lt;Enter&gt; is press. 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closed unchanged and the next trans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unt displayed.   This is the default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tep through all the curren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: This option will cause the displayed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when &lt;Enter&gt; is pressed.   The next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ed.   If you try to erase a Standing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confirm the erasure.   The valu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s 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:This option allows the existing entry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may select and modify any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these changes are only saved if Modif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&lt;Enter&gt; is pressed.   You may only mod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on each pass of Transaction - Modif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a modified transaction is not 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the last transaction has been viewed the sum of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not zero you will be prompted as to what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- &lt;Esc&gt; Selecting None causes the erased to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: - &lt;Tab&gt; Selecting TeMPorary causes the erased to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as a temporary balance for the accou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balance is utilised by the Transa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option.   This option i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 - &lt;Enter&gt;   Selecting Running balance causes the eras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ummed into the accounts running balan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normally used for Curren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actions added to the account file is display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ummary on the background screen.   The format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view options.   Each transactio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 is displayed as single line summary struck through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.   Remember that if you erase or modify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you affect only the entry in the selected accou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half in the other account needs to be eras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- Transfer -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asically the same as a debit from the sourc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to the destination account.   You will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urce account and the transaction type. 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destination account,  this can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ccount.   Once the destination account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transaction screen.  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same as for credit and debit with one excep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ccount contains a temporary balance entr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- Modify,  the value of this balance will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ield.   This value may be overwritten with a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ctually generate two entries in the data fil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 and one credit,  this is to allow the two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be erased separately but if you Modify,  se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,  a transfer you must remember to Modify bo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es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isplay is the main program window in PAM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to all other displays.   Unless PAM is exited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either the results of your last request 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automatic update which occurred.   To ensure that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t the soonest possible moment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results display by completing any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 your Organiser or leaving it for a prolong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itch PAM into background into background at any tim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ransaction type is tagged as Standing order this i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a convenience name.   The primary function of this ta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automatic processing of transactions which occu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y each month.   This option may therefore be us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s,  for constant amounts,  or any other transa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It can also be used for a one off payment at a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nt to be deleted automatically from the curr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find the program meet my personal most of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 am always open to suggestions for enhancemen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I am currently considering is the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- Modify of basic calculator function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(or import) selected totals to (from) the Calculato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ility to estimate interest on interest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s.   Also the ability to calculate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on Credit accounts and the inclusion of a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rase / modify the partner of a transfer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option to amend it automatically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Mea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North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18 2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064,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