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2 Pelica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4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 Tx. 77274-1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S3 application to calculate a pay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. It will also show the average pay per h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Opa file and can be loaded to the system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sion&lt;I&gt; to install. It can also be run as an 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renaming it Pay.opo and copy it to any \op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