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sion Series 3 - Video Poke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By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Giles Goddar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the new version with, I hope, all of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have the old version of POKER.OPA then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lete the directory \APP\POKER as this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it contains i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ake your bet selection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r cards for the first round are deal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 of the game is to make the best hand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you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hieved by discarding any unwanted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Left/Right keys to hilite a car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PACE to flip it around ready for disca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SPACE again flips it back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 to discard all of your flipped c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m with new ones. You can only do this on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carefully 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ENU key for the menus and the HELP key for the help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py POKER.OPA into an \APP directory on an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nstall the POKER.OPA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R.OPA doesn't write out any files, so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 on a FLASH SSD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es on the Argonaut account of CIX U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