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IKK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STIKK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is.  Firstly I like a couple of telephon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(not via my HUGE DATA address bo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when I get paged, I like to take quick no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open a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KKA (S3a) is a quick access notelet taker which stor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notes ( a-p ) each of which is called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iti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screen, the UP/DOWN arrows will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ar through the message.  If the whole lin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any letter (or DEL) will erase the who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the text you type.  If you wish to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place it, then press the LEFT arrow first -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ose the memo with the ESC key, all the changes ar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s a bit like REVERT for that particular note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owever, the chan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KKA            SOUND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_____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 =W      Tel.Numbers =Z    Dice 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=Q      Sample      =S    Exit 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res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p  calls up each of the 16 note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calls up help  (as in Quer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plays STIKKA.WV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calls up help (as in Wh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closes STIKKA ( No prompting, but everything is saved to M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Telephone number list (for DTMF dialling if you are luck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TIK.OPA anywhere, install it with (psion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\APP\ directory is easi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\APP\STIK.O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files should go into a \STI\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STI\STIKKA.FIL     This is a preloaded datafile with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introduction into the use of STIKKA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it can be renam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ND files are OPTIONAL and go into ANY W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WVE\sti1.WVE ... sti6.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WVE\STIKKA.WVE          This sound file can be played from ST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rpose being for prestoring DTM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some ansafones need, but some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not do (i.e. 2 seconds ton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WVE\DICE.WVE           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orting to othe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ny of the notlets, a copy of this note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KA.OUT in the STI directory.  This is overwritten every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let is edited, but can be MERGED into the DATA or WORD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Little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johns@cix.compulink.co.uk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w0tqm@gb7d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promise to 'support' this, but please let m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(more) programming ..er.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fixed keyboard response to upper case, and removed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so that RCOM and PsiWin can close 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Fixed the glitch that occurred if you tried to get st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noise when SOUND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godfrey@cix.compulink.co.uk did tha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, and the dice numbers are sti*.wve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